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b/>
          <w:i/>
          <w:sz w:val="20"/>
        </w:rPr>
        <w:t>362007 РСО- Алания</w:t>
      </w:r>
      <w:r>
        <w:rPr>
          <w:b/>
          <w:i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-250825</wp:posOffset>
            </wp:positionV>
            <wp:extent cx="1515110" cy="173672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, </w:t>
      </w:r>
      <w:r>
        <w:rPr>
          <w:b/>
          <w:bCs/>
          <w:i/>
          <w:iCs/>
          <w:sz w:val="20"/>
        </w:rPr>
        <w:t xml:space="preserve">г.Владикавказ, Осетинская горка, 1,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osetgorka</w:t>
        </w:r>
        <w:r>
          <w:rPr>
            <w:rStyle w:val="InternetLink"/>
            <w:sz w:val="20"/>
          </w:rPr>
          <w:t>1@</w:t>
        </w:r>
        <w:r>
          <w:rPr>
            <w:rStyle w:val="InternetLink"/>
            <w:sz w:val="20"/>
            <w:lang w:val="en-US"/>
          </w:rPr>
          <w:t>lis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2169795" cy="641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0"/>
                              </w:rPr>
                              <w:t>Дзæуджыхъæуы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0"/>
                              </w:rPr>
                              <w:t>Рухсады управлени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0"/>
                              </w:rPr>
                              <w:t>1-æм астæуккаг скъо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50.5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0"/>
                        </w:rPr>
                        <w:t>Дзæуджыхъæуы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0"/>
                        </w:rPr>
                        <w:t>Рухсады управлени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0"/>
                        </w:rPr>
                        <w:t>1-æм астæуккаг скъ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2283460" cy="1413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г.Владикавказа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Муниципальное бюджетное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общеобразовательное 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учреждение средняя общеобразовательная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школа №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11.3pt;mso-wrap-distance-left:9.05pt;mso-wrap-distance-right:9.05pt;mso-wrap-distance-top:0pt;mso-wrap-distance-bottom:0pt;margin-top:0pt;mso-position-vertical-relative:text;margin-left:2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г.Владикавказа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Муниципальное бюджетное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общеобразовательное 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учреждение средняя общеобразовательная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школа №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  <w:t>тел. 53-69-72</w:t>
      </w:r>
    </w:p>
    <w:tbl>
      <w:tblPr>
        <w:tblW w:w="93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23" w:hRule="atLeast"/>
        </w:trPr>
        <w:tc>
          <w:tcPr>
            <w:tcW w:w="9328" w:type="dxa"/>
            <w:tcBorders>
              <w:top w:val="thickThinSmallGap" w:sz="2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квизиты: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бюджетное общеобразовательное учреждение средняя общеобразовательная школа № 1 им. Ивана Васильевича Джанаева (Нигера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МБОУ СОШ № 1 им. И.В.Джанае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АТО</w:t>
        <w:tab/>
        <w:tab/>
        <w:t>9040100000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ГРН</w:t>
        <w:tab/>
        <w:tab/>
        <w:tab/>
        <w:t>102150058064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ПО</w:t>
        <w:tab/>
        <w:tab/>
        <w:tab/>
        <w:t>3269998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ФС</w:t>
        <w:tab/>
        <w:tab/>
        <w:tab/>
        <w:t>1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ОПФ</w:t>
        <w:tab/>
        <w:tab/>
        <w:t>7540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ОГУ</w:t>
        <w:tab/>
        <w:tab/>
        <w:t>421000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ТМО</w:t>
        <w:tab/>
        <w:tab/>
        <w:t>907010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ВЭД</w:t>
        <w:tab/>
        <w:tab/>
        <w:t>80.21.2,  (80.21.1,  80.2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sz w:val="21"/>
          <w:szCs w:val="21"/>
        </w:rPr>
        <w:t>Код и наименование организационно-правовой формы</w:t>
        <w:tab/>
        <w:t>75203: гос бюдж учрсубъектаРФ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</w:t>
        <w:tab/>
        <w:tab/>
        <w:tab/>
        <w:t>150202444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ПП</w:t>
        <w:tab/>
        <w:tab/>
        <w:tab/>
        <w:t>15130100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ИК</w:t>
        <w:tab/>
        <w:tab/>
        <w:tab/>
        <w:t>04903300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/сч</w:t>
        <w:tab/>
        <w:tab/>
        <w:tab/>
        <w:t>40701810290331000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/сч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0106Ч39880, </w:t>
        <w:tab/>
        <w:t>21106Ч398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нк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ОТДЕЛЕНИЕ-НБ РЕСП. СЕВЕРНАЯ ОСЕТИЯ-АЛАНИЯ Г. ВЛАДИКАВКАЗ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</w:t>
        <w:tab/>
        <w:tab/>
        <w:tab/>
        <w:t>362007 г. Владикавказ ул. Осетинская горка,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.</w:t>
        <w:tab/>
        <w:tab/>
        <w:tab/>
        <w:t>(8672) 536972  и   (8672) 53749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 номер ПФР</w:t>
        <w:tab/>
      </w:r>
      <w:r>
        <w:rPr>
          <w:rStyle w:val="Tx1"/>
          <w:rFonts w:cs="Times New Roman" w:ascii="Times New Roman" w:hAnsi="Times New Roman"/>
          <w:b w:val="false"/>
          <w:sz w:val="24"/>
          <w:szCs w:val="20"/>
        </w:rPr>
        <w:t>012-001-0034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 номер ФСС</w:t>
        <w:tab/>
        <w:t xml:space="preserve">1500001478 </w:t>
        <w:tab/>
        <w:t>Код подчиннености  15000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О директора</w:t>
        <w:tab/>
        <w:tab/>
        <w:t xml:space="preserve">Джанаева Изета Алихановна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.бухгалтер    </w:t>
        <w:tab/>
        <w:t xml:space="preserve">           Кастуева Светлана Казбековна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Без интервала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Tx1">
    <w:name w:val="tx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etgorka1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29:00Z</dcterms:created>
  <dc:creator>Нарка</dc:creator>
  <dc:description/>
  <dc:language>en-US</dc:language>
  <cp:lastModifiedBy>Администратор</cp:lastModifiedBy>
  <cp:lastPrinted>2017-08-30T16:55:00Z</cp:lastPrinted>
  <dcterms:modified xsi:type="dcterms:W3CDTF">2018-01-23T10:30:00Z</dcterms:modified>
  <cp:revision>4</cp:revision>
  <dc:subject/>
  <dc:title/>
</cp:coreProperties>
</file>